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3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（７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◆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はじめます。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　　　～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～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番号認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われる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含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みます。※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架空請求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わな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運営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サイトのみ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十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ありますが、どうして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信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きないとい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ない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結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切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慎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っ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事完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９９％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成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いえるのです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では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サイト】でアフィリエイター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れら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おくと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を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ダウンロード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なた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じよう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アフィリエイター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通常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れぞれの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いますが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と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なくなり、か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効果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十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優良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サイトですので、きちん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われますし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人情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流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りはしませんから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！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重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と、それぞれ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リンクアドレスがもら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のリンクのアドレス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それぞれのアドレ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置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き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えてください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れをやらな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なりません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----------------------------------------------------------------------------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アフィリエ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の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ください。ま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だけ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発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かしないか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倍近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差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す。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１．《わくわくメール》★おすす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http://550909.com/?f0981357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 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コミュニティー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き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！なんてこと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当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あり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携帯のアドレスを利用しますが、面倒でも登録しましょう。もったいない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新規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こちら」をクリック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メールアドレス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パソコン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画面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なかから「よく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質問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アフィリエイトについてをクリックすると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番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”アフィリエイトとは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説明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リンクがあ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”こちらから”をクリック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２．《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PC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★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MAX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》★おすす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r>
        <w:rPr/>
        <w:t>http://pcmax.jp/rm112239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コミュニティー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き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！なんてこと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当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あり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電話番号認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りますが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承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した」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えた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終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法外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請求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ません。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証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み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３．《ハッピーメール》★おすす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r>
        <w:rPr>
          <w:rFonts w:cs="Osaka;Times New Roman" w:ascii="Osaka;Times New Roman" w:hAnsi="Osaka;Times New Roman"/>
          <w:szCs w:val="21"/>
        </w:rPr>
        <w:t>http://www.happymail.co.jp/?af4528247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コミュニティー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き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電話認証ありますが、かかってきたことはありません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ページ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(1)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3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（７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！なんてこと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当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あり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ログインするして、「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応会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なって、アフリエイトする」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画面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とあなたの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ＵＲＬ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表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これ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４．《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BOO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ｉ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BOO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》★おすす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ＰＣか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●</w:t>
      </w:r>
      <w:hyperlink r:id="rId2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www.booiboo.com/?Z4607023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●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http://www.booiboo.com/?Z4607023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　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コミュニティー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き５５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！なんてこと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当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あり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電話番号認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りますが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承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した」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えた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終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法外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請求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ません。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証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み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4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．めるコン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r>
        <w:rPr>
          <w:color w:val="666666"/>
          <w:sz w:val="18"/>
          <w:szCs w:val="18"/>
        </w:rPr>
        <w:t>http://www.m-con.jp/pc/?af00111265</w:t>
      </w:r>
      <w:r>
        <w:rPr/>
        <w:t>　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以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な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金請求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のページも、↑上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（●以降にある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http://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はじまる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）は、私のアフィリエイト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れを貴方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張り替えて、このまま保存（文書の更新）して下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れでは、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ん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③のフォルダへ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み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出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たらもうすぐです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頑張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ましょう！！</w:t>
      </w:r>
    </w:p>
    <w:p>
      <w:pPr>
        <w:pStyle w:val="Normal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Osaka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oiboo.com/?Z4607023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1:21:00Z</dcterms:created>
  <dc:creator> </dc:creator>
  <dc:description/>
  <cp:keywords/>
  <dc:language>en-US</dc:language>
  <cp:lastModifiedBy> </cp:lastModifiedBy>
  <dcterms:modified xsi:type="dcterms:W3CDTF">2010-03-18T08:18:00Z</dcterms:modified>
  <cp:revision>8</cp:revision>
  <dc:subject/>
  <dc:title>②-1</dc:title>
</cp:coreProperties>
</file>